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101050"/>
          <w:sz w:val="22"/>
          <w:szCs w:val="22"/>
        </w:rPr>
        <w:t xml:space="preserve"> </w:t>
      </w:r>
      <w:r>
        <w:rPr/>
        <w:t xml:space="preserve">6.4 Literatur zu PAKMA </w:t>
      </w:r>
    </w:p>
    <w:p>
      <w:pPr>
        <w:pStyle w:val="Normal"/>
        <w:spacing w:before="0" w:after="240"/>
        <w:ind w:left="360" w:hanging="0"/>
        <w:rPr/>
      </w:pPr>
      <w:r>
        <w:rPr>
          <w:b/>
          <w:bCs/>
        </w:rPr>
        <w:t xml:space="preserve">Literatur zu PAKMA </w:t>
      </w:r>
      <w:r>
        <w:rPr/>
        <w:br/>
        <w:br/>
      </w:r>
    </w:p>
    <w:p>
      <w:pPr>
        <w:pStyle w:val="Normal"/>
        <w:numPr>
          <w:ilvl w:val="0"/>
          <w:numId w:val="2"/>
        </w:numPr>
        <w:spacing w:before="280" w:after="24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T.Wilhelm, T. Geßner, M. Suleder, D. Heuer : Sportaktivitäten vielseitig analysieren und modellieren - Video- und Messdaten multimedial aufbereitet. In : PdN, Heft 2, S.23-30, Jg. 2003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Heuer, PAKMA- Projekte- Team : PAKMA 2000 Physik interaktiv simulieren, messen, reproduzieren, modellieren und analysieren mit detaillierten Schüleranleitungen und Aufgaben, CD incl. PAKMA- System Vers. 4.6 und PAKMA- Anleitungen, zum Lösungsheft Dorn-Bader, Physik Gymnasium 12/13 Schrödel- Verlag, 2001, ISBN 3-507-10732-5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W. Reusch, O. Gößwein, D. Heuer : Grafisch unterstütztes Modellieren und Messen - VisEdit und PAKMA. In : PdN,Heft 6, S.32-36, Jg.2000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W. Reusch, O. Gößwein, Ch. Kahmann, D.Heuer : Computergestützte Schülerversuche zur Mechanik mit der Computermaus als Low-Cost-Bewegungssenor. In : Physik in der Schule, Heft 4, S. 269-273, Jg. 200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101050"/>
          <w:sz w:val="22"/>
          <w:szCs w:val="22"/>
        </w:rPr>
        <w:t xml:space="preserve">W. Reusch, O. Gößwein, Ch. Kahmann, D.Heuer : Mechanikversuche mit der PC-Maus - Ein präziser Low-Cost-Bewegungssensor. </w:t>
      </w:r>
      <w:r>
        <w:rPr>
          <w:color w:val="101050"/>
          <w:sz w:val="22"/>
          <w:szCs w:val="22"/>
          <w:lang w:val="en-US"/>
        </w:rPr>
        <w:t xml:space="preserve">In : PdN, Heft 6, S. 5-8, 2000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Th. Geißler, W.Cimander, W.Reusch, D.Heuer : Modellierung mit graphischem Editor VisEdit mit Visualisierung des Ablaufs in zeitabhängiger Darstellung unter PAKMA. In : DPG-Bad Physikertagung Ludwigsburg 1999, S.279-284, DPG-Fachverband Didaktik der Physik (Hrsg.) PH Ludwigsburg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 Heuer, PAKMA- Projekte- Team : Physik interaktiv simulieren, messen, reproduzieren, modellieren und analysieren mit detaillierten Schüleranleitungen und Aufgaben, CD incl. PAKMA- System Ver. 2.5 und PAKMA- Anleitungen, zum Lösungsheft Dorn-Bader, Physik Gymnasium Sek. 11 Schroedelverlag, 1998, ISB 3-507-10730-9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 Heuer, O.Gößwein, M.Galmbacher : Kinematik - Projekte mit detaillierten Schüleranleitungen und Aufgaben auf CD incl. PAKMA- System Vers.2.4 und PAKMA- Anleitungen, zusätzlich mit einigen Dynamik-Projekten; Schroedel- Verlag, 1997, Best. Nr. CY-P272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101050"/>
          <w:sz w:val="22"/>
          <w:szCs w:val="22"/>
        </w:rPr>
        <w:t xml:space="preserve">W. Reusch, D.Heuer : Harmonische Federschwingung - exakter Realzeitvergleich : Experiment-Modell. </w:t>
      </w:r>
      <w:r>
        <w:rPr>
          <w:color w:val="101050"/>
          <w:sz w:val="22"/>
          <w:szCs w:val="22"/>
          <w:lang w:val="en-US"/>
        </w:rPr>
        <w:t xml:space="preserve">PdN, Jg. 1996, Heft 2, S.35-39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 Heuer: Dynamische Physik-Repräsentation in Realexperimenten. Tagungsband DPG, 199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101050"/>
          <w:sz w:val="22"/>
          <w:szCs w:val="22"/>
        </w:rPr>
        <w:t xml:space="preserve">D. Heuer: Ladungsvorgänge am Kondensator. </w:t>
      </w:r>
      <w:r>
        <w:rPr>
          <w:color w:val="101050"/>
          <w:sz w:val="22"/>
          <w:szCs w:val="22"/>
          <w:lang w:val="en-US"/>
        </w:rPr>
        <w:t xml:space="preserve">PdN-Ph, Jg. 43, Heft 3, S. 4 ff., 199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101050"/>
          <w:sz w:val="22"/>
          <w:szCs w:val="22"/>
          <w:lang w:val="en-US"/>
        </w:rPr>
        <w:t xml:space="preserve">W. Reusch, Th. </w:t>
      </w:r>
      <w:r>
        <w:rPr>
          <w:color w:val="101050"/>
          <w:sz w:val="22"/>
          <w:szCs w:val="22"/>
        </w:rPr>
        <w:t xml:space="preserve">Grimmer, D. Heuer: Magnetfeld längs der Achse von Kreisströmen. </w:t>
      </w:r>
      <w:r>
        <w:rPr>
          <w:color w:val="101050"/>
          <w:sz w:val="22"/>
          <w:szCs w:val="22"/>
          <w:lang w:val="en-US"/>
        </w:rPr>
        <w:t xml:space="preserve">Pdn-Ph, Jg. 43, Heft 3, S. 26 ff., 1994.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 Heuer: Kurzanleitung zur Programmierumgebung PAKMA für Windows. (vom 19.12. 1994).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D. Heuer, R. Treffer: Handbuch: Physik erfahren durch Computer-Experimente, Bd. 2: Computer-Versuchsanalyse. Würzburg 1988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101050"/>
          <w:sz w:val="22"/>
          <w:szCs w:val="22"/>
        </w:rPr>
        <w:t xml:space="preserve">D.Heuer: Bewegungen "haargenau" messen mit Sonarmeter oder Laufrad. </w:t>
      </w:r>
      <w:r>
        <w:rPr>
          <w:color w:val="101050"/>
          <w:sz w:val="22"/>
          <w:szCs w:val="22"/>
          <w:lang w:val="en-US"/>
        </w:rPr>
        <w:t xml:space="preserve">PdN-Ph 41, Heft 4, S. 4-8, 1992.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Cimander, Wolfgang: Das grafische Modellbildungssystem VisEdit für PAKMA - Konzeption, Realisierung und Referenz, Schriftliche Hausarbeit zur Zulassung zur ersten Staatsprüfung für das Lehramt an Gymnasien, 1999 am Lehrstuhl für Didaktik der Physik der Universität Würzburg (Prof. Heuer) </w:t>
      </w:r>
    </w:p>
    <w:p>
      <w:pPr>
        <w:pStyle w:val="Normal"/>
        <w:numPr>
          <w:ilvl w:val="0"/>
          <w:numId w:val="2"/>
        </w:numPr>
        <w:spacing w:before="0" w:after="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>PAKMA- Dokumentation: Diese befindet sich auf der beiliegenden CD im Verzeichnis WORD</w:t>
      </w:r>
    </w:p>
    <w:p>
      <w:pPr>
        <w:pStyle w:val="Normal"/>
        <w:numPr>
          <w:ilvl w:val="0"/>
          <w:numId w:val="2"/>
        </w:numPr>
        <w:spacing w:before="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Schecker, Horst P.: Physik - Modellieren Grafikorientierte Modellbildungssysteme im Physikunterricht, Ernst Klett Verlag GmbH, Stuttgart 1998,ISBN 3-12-770260-4 </w:t>
      </w:r>
    </w:p>
    <w:p>
      <w:pPr>
        <w:pStyle w:val="Normal"/>
        <w:spacing w:before="28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</w:r>
    </w:p>
    <w:p>
      <w:pPr>
        <w:pStyle w:val="Normal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08:00Z</dcterms:created>
  <dc:creator>Görner Nicolas</dc:creator>
  <dc:description/>
  <dc:language>en-US</dc:language>
  <cp:lastModifiedBy>Görner Nicolas</cp:lastModifiedBy>
  <dcterms:modified xsi:type="dcterms:W3CDTF">2004-09-29T18:49:00Z</dcterms:modified>
  <cp:revision>2</cp:revision>
  <dc:subject/>
  <dc:title> 6</dc:title>
</cp:coreProperties>
</file>